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80  25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1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255</wp:posOffset>
                      </wp:positionV>
                      <wp:extent cx="3397250" cy="139636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199">
                                    <a:moveTo>
                                      <a:pt x="4103" y="0"/>
                                    </a:moveTo>
                                    <a:cubicBezTo>
                                      <a:pt x="4118" y="21"/>
                                      <a:pt x="4108" y="67"/>
                                      <a:pt x="4193" y="128"/>
                                    </a:cubicBezTo>
                                    <a:cubicBezTo>
                                      <a:pt x="4278" y="189"/>
                                      <a:pt x="4441" y="223"/>
                                      <a:pt x="4613" y="368"/>
                                    </a:cubicBezTo>
                                    <a:cubicBezTo>
                                      <a:pt x="4785" y="513"/>
                                      <a:pt x="5119" y="747"/>
                                      <a:pt x="5228" y="998"/>
                                    </a:cubicBezTo>
                                    <a:cubicBezTo>
                                      <a:pt x="5337" y="1249"/>
                                      <a:pt x="5350" y="1679"/>
                                      <a:pt x="5265" y="1875"/>
                                    </a:cubicBezTo>
                                    <a:cubicBezTo>
                                      <a:pt x="5180" y="2071"/>
                                      <a:pt x="4939" y="2199"/>
                                      <a:pt x="4718" y="2175"/>
                                    </a:cubicBezTo>
                                    <a:cubicBezTo>
                                      <a:pt x="4497" y="2151"/>
                                      <a:pt x="4253" y="1821"/>
                                      <a:pt x="3938" y="1733"/>
                                    </a:cubicBezTo>
                                    <a:cubicBezTo>
                                      <a:pt x="3623" y="1645"/>
                                      <a:pt x="3198" y="1664"/>
                                      <a:pt x="2828" y="1650"/>
                                    </a:cubicBezTo>
                                    <a:cubicBezTo>
                                      <a:pt x="2458" y="1636"/>
                                      <a:pt x="2095" y="1689"/>
                                      <a:pt x="1718" y="1650"/>
                                    </a:cubicBezTo>
                                    <a:cubicBezTo>
                                      <a:pt x="1341" y="1611"/>
                                      <a:pt x="849" y="1462"/>
                                      <a:pt x="563" y="1418"/>
                                    </a:cubicBezTo>
                                    <a:cubicBezTo>
                                      <a:pt x="277" y="1374"/>
                                      <a:pt x="117" y="1394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199" path="m4103,0c4118,21,4108,67,4193,128c4278,189,4441,223,4613,368c4785,513,5119,747,5228,998c5337,1249,5350,1679,5265,1875c5180,2071,4939,2199,4718,2175c4497,2151,4253,1821,3938,1733c3623,1645,3198,1664,2828,1650c2458,1636,2095,1689,1718,1650c1341,1611,849,1462,563,1418c277,1374,117,1394,0,1388e" stroked="t" o:allowincell="t" style="position:absolute;margin-left:15.85pt;margin-top:40.65pt;width:267.4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73380</wp:posOffset>
                      </wp:positionV>
                      <wp:extent cx="2484120" cy="1016000"/>
                      <wp:effectExtent l="5080" t="5080" r="25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2" h="1600">
                                    <a:moveTo>
                                      <a:pt x="2122" y="0"/>
                                    </a:moveTo>
                                    <a:cubicBezTo>
                                      <a:pt x="2129" y="85"/>
                                      <a:pt x="2137" y="373"/>
                                      <a:pt x="2167" y="510"/>
                                    </a:cubicBezTo>
                                    <a:cubicBezTo>
                                      <a:pt x="2197" y="647"/>
                                      <a:pt x="2221" y="746"/>
                                      <a:pt x="2302" y="825"/>
                                    </a:cubicBezTo>
                                    <a:cubicBezTo>
                                      <a:pt x="2383" y="904"/>
                                      <a:pt x="2424" y="942"/>
                                      <a:pt x="2655" y="983"/>
                                    </a:cubicBezTo>
                                    <a:cubicBezTo>
                                      <a:pt x="2886" y="1024"/>
                                      <a:pt x="3481" y="1013"/>
                                      <a:pt x="3690" y="1073"/>
                                    </a:cubicBezTo>
                                    <a:cubicBezTo>
                                      <a:pt x="3899" y="1133"/>
                                      <a:pt x="3912" y="1261"/>
                                      <a:pt x="3907" y="1343"/>
                                    </a:cubicBezTo>
                                    <a:cubicBezTo>
                                      <a:pt x="3902" y="1425"/>
                                      <a:pt x="3815" y="1536"/>
                                      <a:pt x="3660" y="1568"/>
                                    </a:cubicBezTo>
                                    <a:cubicBezTo>
                                      <a:pt x="3505" y="1600"/>
                                      <a:pt x="3202" y="1547"/>
                                      <a:pt x="2977" y="1538"/>
                                    </a:cubicBezTo>
                                    <a:cubicBezTo>
                                      <a:pt x="2752" y="1529"/>
                                      <a:pt x="2599" y="1515"/>
                                      <a:pt x="2310" y="1515"/>
                                    </a:cubicBezTo>
                                    <a:cubicBezTo>
                                      <a:pt x="2021" y="1515"/>
                                      <a:pt x="1559" y="1558"/>
                                      <a:pt x="1245" y="1538"/>
                                    </a:cubicBezTo>
                                    <a:cubicBezTo>
                                      <a:pt x="931" y="1518"/>
                                      <a:pt x="634" y="1427"/>
                                      <a:pt x="427" y="1395"/>
                                    </a:cubicBezTo>
                                    <a:cubicBezTo>
                                      <a:pt x="220" y="1363"/>
                                      <a:pt x="89" y="1354"/>
                                      <a:pt x="0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2,1600" path="m2122,0c2129,85,2137,373,2167,510c2197,647,2221,746,2302,825c2383,904,2424,942,2655,983c2886,1024,3481,1013,3690,1073c3899,1133,3912,1261,3907,1343c3902,1425,3815,1536,3660,1568c3505,1600,3202,1547,2977,1538c2752,1529,2599,1515,2310,1515c2021,1515,1559,1558,1245,1538c931,1518,634,1427,427,1395c220,1363,89,1354,0,1343e" stroked="t" o:allowincell="t" style="position:absolute;margin-left:41pt;margin-top:29.4pt;width:195.55pt;height:7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73380</wp:posOffset>
                      </wp:positionV>
                      <wp:extent cx="667385" cy="33909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4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1" h="534">
                                    <a:moveTo>
                                      <a:pt x="0" y="323"/>
                                    </a:moveTo>
                                    <a:cubicBezTo>
                                      <a:pt x="71" y="349"/>
                                      <a:pt x="293" y="448"/>
                                      <a:pt x="435" y="480"/>
                                    </a:cubicBezTo>
                                    <a:cubicBezTo>
                                      <a:pt x="577" y="512"/>
                                      <a:pt x="756" y="534"/>
                                      <a:pt x="855" y="518"/>
                                    </a:cubicBezTo>
                                    <a:cubicBezTo>
                                      <a:pt x="954" y="502"/>
                                      <a:pt x="1003" y="443"/>
                                      <a:pt x="1027" y="383"/>
                                    </a:cubicBezTo>
                                    <a:cubicBezTo>
                                      <a:pt x="1051" y="323"/>
                                      <a:pt x="1023" y="222"/>
                                      <a:pt x="997" y="158"/>
                                    </a:cubicBezTo>
                                    <a:cubicBezTo>
                                      <a:pt x="971" y="94"/>
                                      <a:pt x="897" y="33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1,534" path="m0,323c71,349,293,448,435,480c577,512,756,534,855,518c954,502,1003,443,1027,383c1051,323,1023,222,997,158c971,94,897,33,870,0e" stroked="t" o:allowincell="t" style="position:absolute;margin-left:55.25pt;margin-top:29.4pt;width:52.5pt;height:2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35585</wp:posOffset>
                      </wp:positionV>
                      <wp:extent cx="1075690" cy="6680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052">
                                    <a:moveTo>
                                      <a:pt x="0" y="847"/>
                                    </a:moveTo>
                                    <a:cubicBezTo>
                                      <a:pt x="46" y="854"/>
                                      <a:pt x="135" y="866"/>
                                      <a:pt x="277" y="892"/>
                                    </a:cubicBezTo>
                                    <a:cubicBezTo>
                                      <a:pt x="419" y="918"/>
                                      <a:pt x="676" y="983"/>
                                      <a:pt x="855" y="1005"/>
                                    </a:cubicBezTo>
                                    <a:cubicBezTo>
                                      <a:pt x="1034" y="1027"/>
                                      <a:pt x="1220" y="1052"/>
                                      <a:pt x="1350" y="1027"/>
                                    </a:cubicBezTo>
                                    <a:cubicBezTo>
                                      <a:pt x="1480" y="1002"/>
                                      <a:pt x="1583" y="943"/>
                                      <a:pt x="1635" y="855"/>
                                    </a:cubicBezTo>
                                    <a:cubicBezTo>
                                      <a:pt x="1687" y="767"/>
                                      <a:pt x="1694" y="644"/>
                                      <a:pt x="1665" y="502"/>
                                    </a:cubicBezTo>
                                    <a:cubicBezTo>
                                      <a:pt x="1636" y="360"/>
                                      <a:pt x="1504" y="104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052" path="m0,847c46,854,135,866,277,892c419,918,676,983,855,1005c1034,1027,1220,1052,1350,1027c1480,1002,1583,943,1635,855c1687,767,1694,644,1665,502c1636,360,1504,104,1462,0e" stroked="t" o:allowincell="t" style="position:absolute;margin-left:39.5pt;margin-top:18.55pt;width:84.65pt;height:5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78130</wp:posOffset>
                      </wp:positionV>
                      <wp:extent cx="1332230" cy="798195"/>
                      <wp:effectExtent l="5080" t="5715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7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1257">
                                    <a:moveTo>
                                      <a:pt x="0" y="1080"/>
                                    </a:moveTo>
                                    <a:cubicBezTo>
                                      <a:pt x="62" y="1084"/>
                                      <a:pt x="205" y="1083"/>
                                      <a:pt x="375" y="1103"/>
                                    </a:cubicBezTo>
                                    <a:cubicBezTo>
                                      <a:pt x="545" y="1123"/>
                                      <a:pt x="820" y="1176"/>
                                      <a:pt x="1020" y="1200"/>
                                    </a:cubicBezTo>
                                    <a:cubicBezTo>
                                      <a:pt x="1220" y="1224"/>
                                      <a:pt x="1421" y="1257"/>
                                      <a:pt x="1575" y="1245"/>
                                    </a:cubicBezTo>
                                    <a:cubicBezTo>
                                      <a:pt x="1729" y="1233"/>
                                      <a:pt x="1857" y="1206"/>
                                      <a:pt x="1943" y="1125"/>
                                    </a:cubicBezTo>
                                    <a:cubicBezTo>
                                      <a:pt x="2029" y="1044"/>
                                      <a:pt x="2088" y="945"/>
                                      <a:pt x="2093" y="758"/>
                                    </a:cubicBezTo>
                                    <a:cubicBezTo>
                                      <a:pt x="2098" y="571"/>
                                      <a:pt x="1998" y="15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1257" path="m0,1080c62,1084,205,1083,375,1103c545,1123,820,1176,1020,1200c1220,1224,1421,1257,1575,1245c1729,1233,1857,1206,1943,1125c2029,1044,2088,945,2093,758c2098,571,1998,158,1973,0e" stroked="t" o:allowincell="t" style="position:absolute;margin-left:33.1pt;margin-top:21.9pt;width:104.85pt;height:6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пяти суток удерживалась  очень теплая погода, обусловленная выносом неустойчивой </w:t>
            </w:r>
            <w:r>
              <w:rPr>
                <w:bCs/>
                <w:color w:val="000000"/>
                <w:sz w:val="25"/>
                <w:szCs w:val="25"/>
              </w:rPr>
              <w:t>теплой и влажной воздушной массы с юга Европы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составляла +9+13ºС, что для этой поры апреля  выше климатической нормы  в основном на 5-7ºС и характерно для первой половины мая, лишь </w:t>
            </w:r>
            <w:r>
              <w:rPr>
                <w:i/>
                <w:color w:val="000000"/>
                <w:sz w:val="25"/>
                <w:szCs w:val="25"/>
              </w:rPr>
              <w:t>20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4 апреля</w:t>
            </w:r>
            <w:r>
              <w:rPr>
                <w:color w:val="000000"/>
                <w:sz w:val="25"/>
                <w:szCs w:val="25"/>
              </w:rPr>
              <w:t xml:space="preserve"> положительная аномалия была меньше  (2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наиболее теплые дни </w:t>
            </w:r>
            <w:r>
              <w:rPr>
                <w:i/>
                <w:color w:val="000000"/>
                <w:sz w:val="25"/>
                <w:szCs w:val="25"/>
              </w:rPr>
              <w:t>21-23 апрел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16+19°С, несколько прохладнее было днем </w:t>
            </w:r>
            <w:r>
              <w:rPr>
                <w:i/>
                <w:color w:val="000000"/>
                <w:sz w:val="25"/>
                <w:szCs w:val="25"/>
              </w:rPr>
              <w:t>20-го</w:t>
            </w:r>
            <w:r>
              <w:rPr>
                <w:color w:val="000000"/>
                <w:sz w:val="25"/>
                <w:szCs w:val="25"/>
              </w:rPr>
              <w:t xml:space="preserve"> и  </w:t>
            </w:r>
            <w:r>
              <w:rPr>
                <w:i/>
                <w:color w:val="000000"/>
                <w:sz w:val="25"/>
                <w:szCs w:val="25"/>
              </w:rPr>
              <w:t xml:space="preserve">24 апреля – </w:t>
            </w:r>
            <w:r>
              <w:rPr>
                <w:color w:val="000000"/>
                <w:sz w:val="25"/>
                <w:szCs w:val="25"/>
              </w:rPr>
              <w:t xml:space="preserve"> не выше +10+15ºС. В ночные часы минимальные термометры показывали в основном +6+11ºС, но сегодня  ночью воздух охлаждался до +1+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мещение циклонов с атмосферными фронтами практически ежедневно сопровождалось дождями разной интенсивности, местами с грозами. Сумма осадков за период составила на большей части области 10-17 мм (около декадной нормы), в ряде центральных районов выпало 22-26 мм (1,5 декадных нормы)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сформировался пик весеннего половодья, и в течение прошедших суток уровень воды уже существенно не изменился. Температура воды повысилась до 5-1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,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14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9695916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6 апреля</w:t>
            </w:r>
            <w:r>
              <w:rPr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ктивных атмосферных фронтов, днем по западу скажется влияние поля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09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возможна гроза, ночью временами силь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ку кратковременные дожди, в отдельных районах грозы, ночью местами сильные дожд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ночью с переходом на запад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южный с переходом на западный 4-9 м/с, при грозах порывы до 14 м/с, днем 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0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стойчивый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5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агрометобслуживания</dc:creator>
  <dc:description/>
  <cp:keywords/>
  <dc:language>en-US</dc:language>
  <cp:lastModifiedBy>Admin</cp:lastModifiedBy>
  <cp:lastPrinted>2012-04-25T12:13:00Z</cp:lastPrinted>
  <dcterms:modified xsi:type="dcterms:W3CDTF">2012-04-25T12:14:00Z</dcterms:modified>
  <cp:revision>2</cp:revision>
  <dc:subject/>
  <dc:title> </dc:title>
</cp:coreProperties>
</file>